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09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41/18-V од 25.јануара 2018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41/18-V од 25.јануара 2018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Градска управа за имовину да укњижи у своју књиговодствену евиденцију са стањем на дан 31.12.2017.године, на одговарајући субаналитички конто 011152-канализација, књиговодствену вредност изведених радова на изградњи атмосферске канализације Ø400мм у улици Лазе Маринковића у износу од 3.094.583,83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lang w:val="sr-Latn-RS"/>
        </w:rPr>
        <w:t xml:space="preserve">Задужују се Градска управа за финансије, Градска управа за  инвестиције и Градска управа за имовину, да спроведу ова књижења.''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изградњи атмосферске канализације Ø400мм у улици Лазе Маринковића,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.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41/18-V од 25.јануара 2018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јуна 2019. године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23:00Z</dcterms:created>
  <dc:creator>PC1</dc:creator>
  <dc:description/>
  <cp:keywords/>
  <dc:language>en-US</dc:language>
  <cp:lastModifiedBy>hhhggrreeww</cp:lastModifiedBy>
  <cp:lastPrinted>2019-10-09T15:19:00Z</cp:lastPrinted>
  <dcterms:modified xsi:type="dcterms:W3CDTF">2019-10-11T07:45:00Z</dcterms:modified>
  <cp:revision>16</cp:revision>
  <dc:subject/>
  <dc:title>ГРАД КРАГУЈЕВАЦ</dc:title>
</cp:coreProperties>
</file>